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GUIA DE OBSERVACION Y EVALUACION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RESIDENCIA DE ESPECIALIZACION EN MEDICINA DEL ENFERMO ADULTO EN ESTADO CIRTIC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fesor titular del curso: Dr. Juan Gerardo Esponda Prado.</w:t>
      </w:r>
    </w:p>
    <w:p>
      <w:pPr>
        <w:pStyle w:val="Normal"/>
        <w:spacing w:before="0" w:after="0"/>
        <w:rPr/>
      </w:pPr>
      <w:r>
        <w:rPr>
          <w:rFonts w:cs="Calibri"/>
        </w:rPr>
        <w:t>Profesor adjunto del curso:</w:t>
      </w:r>
      <w:r>
        <w:rPr>
          <w:rFonts w:cs="Calibri"/>
          <w:bCs/>
        </w:rPr>
        <w:t xml:space="preserve"> Dra. Silvia del Carmen Carrillo Ramírez.</w:t>
      </w:r>
    </w:p>
    <w:p>
      <w:pPr>
        <w:pStyle w:val="Normal"/>
        <w:spacing w:before="0" w:after="0"/>
        <w:rPr/>
      </w:pPr>
      <w:r>
        <w:rPr>
          <w:rFonts w:cs="Calibri"/>
          <w:bCs/>
        </w:rPr>
        <w:t>Alumno:________________________________________________________________________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107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REA COGNIT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Administración del expediente clínic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(Incluye: llenado a tiempo, completo y en orde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nticipación y respuesta a problema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onocimiento de sus propias limitacion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untualida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decuada relación con pacientes y familiar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decuada relación con compañer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decuada relación con la autorida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107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OCACION DE CATETER CENTRAL Y LINEA ARTER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a asepsia y antisepsia correctament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za correctamente las referencias anatómica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oce las complicaciones del procedimient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e resolver  de forma adecuada las complicaciones del procedimient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za las medidas de seguridad de forma adecuada como: lavado de manos, uso de bata, gorro, cubrebocas et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107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VALUAC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ocimientos básic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ocimientos clínic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bilidades diagnostic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cluye el uso apropiado y entendimiento de prueba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treza para realizar procedimient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ción de clases y sesiones clínica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escrit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práctic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bservacione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405</wp:posOffset>
          </wp:positionH>
          <wp:positionV relativeFrom="paragraph">
            <wp:posOffset>120650</wp:posOffset>
          </wp:positionV>
          <wp:extent cx="1031240" cy="55245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8" r="-34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3095</wp:posOffset>
          </wp:positionH>
          <wp:positionV relativeFrom="paragraph">
            <wp:posOffset>120650</wp:posOffset>
          </wp:positionV>
          <wp:extent cx="1130300" cy="62420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9" r="-3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1:36:00Z</dcterms:created>
  <dc:creator>YAS LOPEZ E.</dc:creator>
  <dc:description/>
  <dc:language>en-US</dc:language>
  <cp:lastModifiedBy>YAS LOPEZ E.</cp:lastModifiedBy>
  <dcterms:modified xsi:type="dcterms:W3CDTF">2019-04-07T02:06:00Z</dcterms:modified>
  <cp:revision>1</cp:revision>
  <dc:subject/>
  <dc:title/>
</cp:coreProperties>
</file>